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495"/>
      </w:tblGrid>
      <w:tr>
        <w:trPr>
          <w:trHeight w:val="1905" w:hRule="atLeast"/>
        </w:trPr>
        <w:tc>
          <w:tcPr>
            <w:tcW w:w="9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rFonts w:ascii="Arial; helvetica" w:hAnsi="Arial; helvetica" w:cs="Arial; helvetica"/>
                <w:b/>
                <w:b/>
                <w:color w:val="800000"/>
                <w:sz w:val="72"/>
              </w:rPr>
            </w:pPr>
            <w:r>
              <w:rPr>
                <w:rFonts w:cs="Arial; helvetica" w:ascii="Arial; helvetica" w:hAnsi="Arial; helvetica"/>
                <w:b/>
                <w:color w:val="800000"/>
                <w:sz w:val="72"/>
              </w:rPr>
              <w:t>TABLES DE JACCHIA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; helvetica" w:ascii="Arial; helvetica" w:hAnsi="Arial; helvetica"/>
                <w:color w:val="FF0000"/>
                <w:sz w:val="36"/>
              </w:rPr>
              <w:t>log</w:t>
            </w:r>
            <w:r>
              <w:rPr>
                <w:rFonts w:cs="Arial; helvetica" w:ascii="Arial; helvetica" w:hAnsi="Arial; helvetica"/>
                <w:color w:val="FF0000"/>
                <w:sz w:val="36"/>
                <w:vertAlign w:val="subscript"/>
              </w:rPr>
              <w:t xml:space="preserve">10 </w:t>
            </w:r>
            <w:r>
              <w:rPr>
                <w:rFonts w:cs="Arial; helvetica" w:ascii="Arial; helvetica" w:hAnsi="Arial; helvetica"/>
                <w:color w:val="800000"/>
                <w:sz w:val="28"/>
              </w:rPr>
              <w:t>{</w:t>
            </w:r>
            <w:r>
              <w:rPr>
                <w:rFonts w:cs="Arial; helvetica" w:ascii="Arial; helvetica" w:hAnsi="Arial; helvetica"/>
                <w:color w:val="FF0000"/>
                <w:sz w:val="36"/>
              </w:rPr>
              <w:t>Inverse</w:t>
            </w:r>
            <w:r>
              <w:rPr>
                <w:rFonts w:cs="Arial; helvetica" w:ascii="Arial; helvetica" w:hAnsi="Arial; helvetica"/>
                <w:color w:val="800000"/>
                <w:sz w:val="36"/>
              </w:rPr>
              <w:t xml:space="preserve"> de </w:t>
            </w:r>
            <w:r>
              <w:rPr>
                <w:rFonts w:cs="Symbol" w:ascii="Symbol" w:hAnsi="Symbol"/>
                <w:color w:val="FF0000"/>
                <w:sz w:val="36"/>
              </w:rPr>
              <w:t></w:t>
            </w:r>
            <w:r>
              <w:rPr>
                <w:rFonts w:cs="Arial; helvetica" w:ascii="Arial; helvetica" w:hAnsi="Arial; helvetica"/>
                <w:color w:val="FF0000"/>
                <w:sz w:val="36"/>
              </w:rPr>
              <w:t>(Z)}</w:t>
            </w:r>
            <w:r>
              <w:rPr>
                <w:rFonts w:cs="Arial; helvetica" w:ascii="Arial; helvetica" w:hAnsi="Arial; helvetica"/>
                <w:color w:val="800000"/>
                <w:sz w:val="28"/>
              </w:rPr>
              <w:t xml:space="preserve">  </w:t>
            </w:r>
            <w:r>
              <w:rPr>
                <w:rFonts w:cs="Symbol" w:ascii="Symbol" w:hAnsi="Symbol"/>
                <w:color w:val="800000"/>
                <w:sz w:val="48"/>
              </w:rPr>
              <w:t></w:t>
            </w:r>
            <w:r>
              <w:rPr>
                <w:rFonts w:cs="Arial; helvetica" w:ascii="Arial; helvetica" w:hAnsi="Arial; helvetica"/>
                <w:color w:val="800000"/>
                <w:sz w:val="28"/>
              </w:rPr>
              <w:t xml:space="preserve">(Z) masse volumique de l'air, mesurée en </w:t>
            </w:r>
            <w:r>
              <w:rPr>
                <w:rFonts w:cs="Arial; helvetica" w:ascii="Arial; helvetica" w:hAnsi="Arial; helvetica"/>
                <w:color w:val="FF0000"/>
                <w:sz w:val="36"/>
              </w:rPr>
              <w:t>g/cm</w:t>
            </w:r>
            <w:r>
              <w:rPr>
                <w:rFonts w:cs="Arial; helvetica" w:ascii="Arial; helvetica" w:hAnsi="Arial; helvetica"/>
                <w:color w:val="FF0000"/>
                <w:sz w:val="36"/>
                <w:vertAlign w:val="superscript"/>
              </w:rPr>
              <w:t>3</w:t>
            </w:r>
            <w:r>
              <w:rPr>
                <w:rFonts w:cs="Arial; helvetica" w:ascii="Arial; helvetica" w:hAnsi="Arial; helvetica"/>
                <w:color w:val="800000"/>
                <w:sz w:val="28"/>
              </w:rPr>
              <w:t xml:space="preserve"> pour les altitudes Z entre120 et 1500 km du sol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3"/>
        <w:gridCol w:w="3133"/>
        <w:gridCol w:w="3133"/>
      </w:tblGrid>
      <w:tr>
        <w:trPr>
          <w:trHeight w:val="930" w:hRule="atLeast"/>
        </w:trPr>
        <w:tc>
          <w:tcPr>
            <w:tcW w:w="31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6858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  <w:r>
        <w:rPr>
          <w:rFonts w:cs="Arial; helvetica" w:ascii="Arial; helvetica" w:hAnsi="Arial; helvetica"/>
          <w:b/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Entrées : Altitude Z en km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Température exosphérique T °K , calculée par JACCHIA</w:t>
      </w:r>
    </w:p>
    <w:p>
      <w:pPr>
        <w:pStyle w:val="Normal"/>
        <w:rPr/>
      </w:pPr>
      <w:r>
        <w:rPr>
          <w:rFonts w:cs="Arial; helvetica" w:ascii="Arial; helvetica" w:hAnsi="Arial; helvetica"/>
          <w:b/>
          <w:u w:val="single"/>
        </w:rPr>
        <w:t>ALTITUDES</w:t>
      </w:r>
      <w:r>
        <w:rPr>
          <w:rFonts w:cs="Arial; helvetica" w:ascii="Arial; helvetica" w:hAnsi="Arial; helvetica"/>
          <w:b/>
        </w:rPr>
        <w:t>: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1 = [120;130;140;150;160;170;180;190;200;210;220;230;240;250;260;270;280;290;300;320;340;360;380;400;420;440; 460;480;500;520;540;560;580;600;620;640;660;680;700;720;740;760;780;800;850;900;950;1000;1050;1100;1150;1200;1250; 1300;1350;1400;1450;1500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/>
      </w:pPr>
      <w:r>
        <w:rPr>
          <w:rFonts w:cs="Arial; helvetica" w:ascii="Arial; helvetica" w:hAnsi="Arial; helvetica"/>
          <w:b/>
          <w:u w:val="single"/>
        </w:rPr>
        <w:t>SUIVANT TEMPERATURE T</w:t>
      </w:r>
      <w:r>
        <w:rPr>
          <w:rFonts w:cs="Arial; helvetica" w:ascii="Arial; helvetica" w:hAnsi="Arial; helvetica"/>
          <w:b/>
        </w:rPr>
        <w:t>: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=[7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046;11.386;11.671;11.920;12.145;12.351;12.542;12.722;12.893;13.055;13.210;13.358;13.501;13.639;13.772; 13.901;14.026;14.148;14.384;14.611;14.831;15.045;15.253;15.456;15.653;15.844;16.028;16.203;16.368;16.522;16.562; 16.789;16.902;17.002;17.091;17.169;17.239;17.301;17.438;17.555;17.662;17.762;17.856;17.947;18.022;18.090;18.153; 18.212;18.266;18.316;18.363;18.406;18.447;18.485;18.521; 18.555;18.587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3=[75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054;11.390;11.668;11.908;12.123;12.320;12.502;12.674;12.836;12.990;13.138;13.280;13.416;13.548;13.675; 13.799;13.918;14.035;14.261;14.477;14.685;14.889;15.087;15.280;15.468;15.652;15.830;16.002;16.167;16.324;16.472; 16.609;16.734;16.848;16.951;17.043;17.125;17.198;17.353;17.481;17.593;17.697;17.795;17.889;17.979;18.066;18.150; 18.231;18.308;18.382;18.452;18.519;18.583;18.643;18.700;18.753;18.804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4=[9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075;11.403;11.663;11.882;12.075;12.249;12.410;12.561;12.703;12.839;12.968;13.093;13.214;13.331;13.444; 13.553;13.660;13.764;13.965;14.156;14.341;14.519;14.692;14.861;15.025;15.186;15.344;15.499;15.650;15.797;15.940; 16.080;16.214;16.342;16.465;16.581;16.689;16.791;17.010;17.187;17.329;17.447;17.551;17.645;17.815;17.901;17.985; 18.067;18.147;18.225;18.302;18.376;18.449;18.519;18.588; 18.655;18.719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015=[1000;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086;11.411;11.662;11.872;12.054;12.218;12.368;12.508;12.641;12.766;12.887;13.003;13.115;13.224;13.329; 13.431;13.531;13.628;13.815;13.994;14.167;14.333;14.494;14.650;14.802;14.951;15.097;15.240;15.380;15.518;15.651; 15.784;15.913;16.038;16.159;16.271;16.389;16.497;16.743;16.952;17.124;17.266;17.385;17.486;17.652;17.735;17.815; 17.893;17.968;18.042;18.115;18.186;18.255;18.324;18.391; 18.457;18.522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16=[115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00;11.421;11.665;11.864;12.036;12.189;12.327;12.456;12.577;12.692;12.801;12.907;13.008;13.107;13.202; 13.296;13.386;13.475;13.645;13.809;13.966;14.118;14.264;14.406;14.544;14.679;14.811;14.939;15.066;15.189;15.311; 15.431;15.548;15.654;15.777;15.887;15.996;16.101;16.352;16.582;16.786;16.963;17.114;17.242;17.351;17.445;17.528; 17.604;17.675;17.742;17.807;17.869;17.930;17.989;18.047; 18.104;18.161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17=[1250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06;11.427;11.668;11.863;12.030;12.178;12.311;12.435;12.55O,l2.659;12.763;12.863;12.959;13.052;13.143; 13.231;13.316;13.400;13.561;13.716;13.865;14.008;14.147;14.281;14.411;14.538;14.662;14.783;14.902;15.018;15.133; 15.245;15.356;15.464;15.571;15.676;15.779;15.880;16.123;16.352;16.562;16.752;16.920;17.066;17.192;17.299;17.393; 17.475;17.550;17.618;17.682;17.742;17.801;17.857;17.912; 17.966;18.0181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18=[135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1;11.432;11.671;11.864;12.028;12.172;12.302;12.422;12.533;12.638;12.737;12.833;12.924;13.013;13.099; 13.182;13.263;13.343;13.493;13.643;13.784;13.920;14.051;14.179;14.303;14.423;14.540;14.655;14.767;14.877;14.985; 15.091;15.195;15.298;15.398;15.498;15.595;15.691;15.924;16.146;16.355;16.548;16.725;16.884;17.024;17.146;.17.253; 17.345;17.427;17.501;17.567;17.629;17.687;17.742;17.795; 17.847;17.897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19=[145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4;11.435;11.674;11.866;12.028;12.170;12.298;12.414;12.523;12.624;12.720;12.812;12.900;12.985;13.067; 13.147;13.224;13.300;13.446;13.585;13.720;13.849;13.975;14.096;14.214;14.328;14.440;14.549;14.655;14.760;14.862; 14.962;15.061;15.158;15.254;15.348;15.440;15.531;15.753;15.966;16.169;16.361;16.540;16.785;16.854;16.988;17.107; 17.211;17.302;17.384;17.456;17.522;17.582;17.638;17.691; 17.742;17.791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0=[1600;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5;11.439;11.678;11.870;12.031;12.171; 12.297;12.411;12.516;12.614;12.706;12.794;12.878;12.959;13.036; 13.112;13.185;13.256;13.393;13.523;13.649;13.770;13.887; 14.000;14.110;14.217;14.321;14.421;14.522;14.619;14.714; 14.307;14.899;14.989;15.078;15.165;15.251;15.335;15.542; 15.741;15.932;16.116;16.291;16 .456;16.683;16.824;16.952; 17.067;17.169;17.260;17.340;17.412;17.477;17.537;17.592;17.644;17.693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1=[17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7;11.441;11.681;11.873;12.034;12.174;12.298;12.411;12.515;12.611;12.702;12.788;12.870;12.948;13.024; 13.097;13.167;13.236;13.365;13.494;13.614;13.730;13.843;13.951;14.0574fl4.159;14.259;14.356;14.451;14.544;14.635; 14.724;14.811;14.897;14.982;15.065;15.147;15.228;15.425;15.615;15.799;15.975;16.145;16.307;16.527;16.671;16.805; 16.926;17.036;17.135;17.224;17.304;17.375;17.439;17.498; 17.553;17.603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2=[175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7;11.441;11.682;11.874;12.035;12.175;12.299;12.412;12.515;12.611;12.701;12.786;12.867;12.944;13.019; 13.091;13.160;13.228;13.357;13.481;13.599;13.713;13.823;13.930;14.033;14.133;14.231;14.326;14.419;14.510;14.599; 14.687;14.772;14.856;14.939;15.020;15.100;15.179;15.372;15.558;15.738;15.911;16.078;16.238;16.390;16.534;16.669; 16.794;16.909;17.015;17.110;17.196;17.274;17.344;17.408;17.466;17.519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3=[18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7;11.442;11.683;11.875;12.037;12.176;12.300;12.412;12.515;12.611;12.700;12.784;12.865;12.941;13.015; 13.086;13.154;13.221;13.348;13.470;13.586;13.698,,13.806;13.910;14.012;14.110;14.206;14.299;14.390;14.479;14.566; 14.652;14.736;14.818;14.899;14.979;15.057;15.134;15.323;15.585;15.681;15.851;16.015;16.173;16.38.3;16.528;16.663; 16.788;16.904;17.009;17.105;17.192;17.270;17.340;17.404;17.463;17.516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4=[19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7;11.443;11.695;11.873;12.039;12.179;12.302;12.414;12.516;12.610;12.699;12.782;12.860;12.936;13.008; 13.077;13.144;13.209;13.332;13.450;13.563;13.671;13.775;13.875;13.973;14.068;14.160;14.250;14.337;14.423;14.507; 14.589;14.670;14.749;14.826;14.903;14.978;15.052;15.233;15.407;15.576;15.740;15.898;16.051;16.252;16.394;16.529; 16.656;16.774;16.884;16.935;1.7.078;17.162;17.238;17.308;17.371;17.429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5=[20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8;11,444;11.686;11.880;12.041;12.180;12.304;12.415;12.516.;12.610;12.697;12.779;12.857;12.930;13.001; 13.069;13.134;13.197;13.318;13.433;13.542;13.646;13.747;13.844;13.939;14.030;14.119;14.206;14.290;14.373;14.454; 14.533;14.610;14.686;14.761;14.835;14.907;14.978;15.152;15.320;15.482;15.640;15.792;1,5.940;16.131;16.270;16.403; 16.530;16.649;16.761;;16.866;16.963;17.052;17.134;17.209;17.277;17.339];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 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col26=[2100; ...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10.609;11.118;11.446;11.688;11.881;12.042;12.182;12.304;12.415;12.515;12.608;12.694;12.775;12.852;12.925;12.994; 13.061;13.125;13.186;13.304;13.416;13.522;13.623;13.721;13.815;13.907;13.995;14.081;1,4.165;14.247;14.326;14.405; 14.481;14.556;14.629;14.701;14.770;14.842;14.911;15.078;15.240;15.396;15.548;15.695;1,5.837;16.020;16.156;16.286; 16.411;16.530;16.643;16.749;16.849;16.941;17.027;17.107;17.180;17.247];</w:t>
      </w:r>
    </w:p>
    <w:p>
      <w:pPr>
        <w:pStyle w:val="Normal"/>
        <w:jc w:val="right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FIN DU FICHIER TEXTE, revu octobre 2000</w:t>
      </w:r>
    </w:p>
    <w:p>
      <w:pPr>
        <w:pStyle w:val="Normal"/>
        <w:jc w:val="right"/>
        <w:rPr/>
      </w:pPr>
      <w:r>
        <w:rPr>
          <w:rFonts w:cs="Arial; helvetica" w:ascii="Arial; helvetica" w:hAnsi="Arial; helvetica"/>
          <w:b/>
        </w:rPr>
        <w:t xml:space="preserve">Pour récupérer le fichier </w:t>
      </w:r>
      <w:hyperlink r:id="rId10">
        <w:r>
          <w:rPr>
            <w:rStyle w:val="InternetLink"/>
            <w:rFonts w:cs="Arial; helvetica" w:ascii="Arial; helvetica" w:hAnsi="Arial; helvetica"/>
            <w:b/>
          </w:rPr>
          <w:t>JACCHIA.TXT</w:t>
        </w:r>
      </w:hyperlink>
    </w:p>
    <w:p>
      <w:pPr>
        <w:pStyle w:val="Normal"/>
        <w:spacing w:before="100" w:after="1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tmp/in/Image1008.gif" TargetMode="External"/><Relationship Id="rId4" Type="http://schemas.openxmlformats.org/officeDocument/2006/relationships/hyperlink" Target="file:///tmp/in/MENU_ATM.HTM" TargetMode="External"/><Relationship Id="rId5" Type="http://schemas.openxmlformats.org/officeDocument/2006/relationships/image" Target="file:///tmp/in/Image1009.gif" TargetMode="External"/><Relationship Id="rId6" Type="http://schemas.openxmlformats.org/officeDocument/2006/relationships/hyperlink" Target="file:///TELECHAR/jacchia.zip" TargetMode="External"/><Relationship Id="rId7" Type="http://schemas.openxmlformats.org/officeDocument/2006/relationships/image" Target="file:///tmp/in/@HOME.gif" TargetMode="External"/><Relationship Id="rId8" Type="http://schemas.openxmlformats.org/officeDocument/2006/relationships/hyperlink" Target="file:///index.htm" TargetMode="External"/><Relationship Id="rId9" Type="http://schemas.openxmlformats.org/officeDocument/2006/relationships/image" Target="file:///tmp/in/line1.gif" TargetMode="External"/><Relationship Id="rId10" Type="http://schemas.openxmlformats.org/officeDocument/2006/relationships/hyperlink" Target="../in/JACCHIA.TXT" TargetMode="External"/><Relationship Id="rId11" Type="http://schemas.openxmlformats.org/officeDocument/2006/relationships/image" Target="file:///tmp/in/LINE6.GI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54:00Z</dcterms:created>
  <dc:creator>GUIZIOU Robert</dc:creator>
  <dc:description/>
  <dc:language>en-US</dc:language>
  <cp:lastModifiedBy>GUIZIOU Robert</cp:lastModifiedBy>
  <dcterms:modified xsi:type="dcterms:W3CDTF">2002-11-21T14:54:00Z</dcterms:modified>
  <cp:revision>2</cp:revision>
  <dc:subject/>
  <dc:title>TABLES DE JACCHIA DONNANT en g/CM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